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LEARNING PL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troduction to Geometry Unit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Anna Cedillo, Adam Jorda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3798"/>
      </w:tblGrid>
      <w:tr>
        <w:trPr>
          <w:trHeight w:val="2760" w:hRule="atLeast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xploratory Activities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d students </w:t>
            </w:r>
            <w:r>
              <w:rPr>
                <w:sz w:val="24"/>
                <w:szCs w:val="24"/>
                <w:u w:val="single"/>
              </w:rPr>
              <w:t>Fly on a ceiling</w:t>
            </w:r>
            <w:r>
              <w:rPr>
                <w:sz w:val="24"/>
                <w:szCs w:val="24"/>
              </w:rPr>
              <w:t xml:space="preserve"> as an introduction;  students will find seats on first day using coordinate plan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A Fly On The Ceiling</w:t>
            </w:r>
            <w:r>
              <w:rPr>
                <w:bCs/>
                <w:sz w:val="24"/>
                <w:szCs w:val="24"/>
              </w:rPr>
              <w:t xml:space="preserve"> handout – has students respective point on i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ne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ploration:  Ask students their interpretations of their view of lines in the world they live 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gle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 angles GSP lab with follow up question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cept</w:t>
            </w:r>
          </w:p>
          <w:p>
            <w:pPr>
              <w:pStyle w:val="Heading1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undation of Geometry (Points, Lines, Planes, and Angles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ept Development Activities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ne Activity handou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sual representation for two intersecting planes and relationships between points, lines, and pla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s and counters Activity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view solving equations to prepare students for upcoming topics utilizing equations with midpoint, between, distance, and ang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dable shutter-window for types of angles with examples or Booklet style foldabl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te taking method to develop understanding of various types of angles and the rest of the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 Builder for less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 lists by section to concentrate and develop vocabulary terms in each section also includes the postulates and theor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SP labs from  </w:t>
            </w:r>
            <w:r>
              <w:rPr>
                <w:sz w:val="24"/>
                <w:szCs w:val="24"/>
                <w:u w:val="single"/>
              </w:rPr>
              <w:t>Explorations and Discoveries in Mathematics: using the geometer’s sketchpadVersion 4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s to provide visual representations to allow for manipulation and development of various unit subtopics (each subtopic is listed below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6 Perimeter of a polyg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11 Vertical angl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2 The area of a rect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4 The area of a tri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7 Distinguishing between area and perimeter of a tri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9 the circumference of a circle and p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#60 the area of a circle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24 The Pythagorean theorem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2 The coordinates of the midpoint of a line seg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#73 The distance between endpoints of a horizontal line segment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4 The distance between the endpoints of a vertical line seg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5 The distance between the endpoints of any line segment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of GSP lab resul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groups students will present their lab animations and practice problems to rest of cla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Book:  A Fly On the Ceiling by Dr. Julie Glass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Fly handout (RUSMP 2009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Holt Geometry lesson 1.1 (copyright Holt, Reinhart, and Winston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Vocabulary Builder handout lists the terms for this unit and each section (Anna Cedillo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Foldables for note taking (Dinah Zike, M.Ed. 1992)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Michael Serra:  Discovering Geometry textbook (Copyright 1997 Key Curriculum Press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>
                <w:b/>
                <w:b/>
              </w:rPr>
            </w:pPr>
            <w:r>
              <w:rPr/>
              <w:t>Student textbook:  Holt Geometry (copyright 2007 Holt, Reinhart, and Winst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ompu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ometer’s sketchpa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left" w:pos="720" w:leader="none"/>
              </w:tabs>
              <w:ind w:left="1080" w:hanging="630"/>
              <w:rPr>
                <w:bCs/>
              </w:rPr>
            </w:pPr>
            <w:r>
              <w:rPr>
                <w:bCs/>
              </w:rPr>
              <w:t>anglemeasure.gsp (Robert Bayar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xie cups, count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ps and Counters Activity Handout (Clear Onlin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pe boards, markers, eras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ation Exerc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tty Pap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lt Geometry Power points 1.1,1.2, 1.3, 1.4, 1.5, 1.6 (copyright Holt, Reinhart, and Winst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ll GSP labs come from </w:t>
            </w:r>
            <w:r>
              <w:rPr>
                <w:sz w:val="24"/>
                <w:szCs w:val="24"/>
                <w:u w:val="single"/>
              </w:rPr>
              <w:t xml:space="preserve">Explorations and Discoveries in Mathematics: using </w:t>
            </w:r>
            <w:r>
              <w:rPr>
                <w:color w:val="000000"/>
                <w:sz w:val="24"/>
                <w:szCs w:val="24"/>
                <w:u w:val="single"/>
              </w:rPr>
              <w:t>the geometer’s sketchpadVersion 4</w:t>
            </w:r>
            <w:r>
              <w:rPr>
                <w:color w:val="000000"/>
                <w:sz w:val="24"/>
                <w:szCs w:val="24"/>
              </w:rPr>
              <w:t xml:space="preserve"> (copyright 2005, Paul Cinco and Gennadiy Eyshinskiy, Key Curriculum Pres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1.2, 1.4, 1.5, 1.6 example sheet (Adam Jordan and Michael Houst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(Adam Jord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, 1.3 example sheet (Anna Cedil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abulary Sheets 1.1-1.6 (Anna Cedillo)</w:t>
            </w:r>
          </w:p>
        </w:tc>
      </w:tr>
      <w:tr>
        <w:trPr>
          <w:trHeight w:val="6270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Procedural Knowledge and Basic Fac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ssignment 1.1 handout (Anna Cedill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hael Serra: Discovering Geometry pg 80-8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s &amp; Counters Assignment (Review solving equa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4 exercises </w:t>
            </w:r>
            <w:r>
              <w:rPr>
                <w:color w:val="000000"/>
                <w:sz w:val="24"/>
                <w:szCs w:val="24"/>
                <w:lang w:val="en-US"/>
              </w:rPr>
              <w:t>2-44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5 exercises </w:t>
            </w:r>
            <w:r>
              <w:rPr>
                <w:color w:val="000000"/>
                <w:sz w:val="24"/>
                <w:szCs w:val="24"/>
                <w:lang w:val="en-US"/>
              </w:rPr>
              <w:t>2-52 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6 exercises </w:t>
            </w:r>
            <w:r>
              <w:rPr>
                <w:color w:val="000000"/>
                <w:sz w:val="24"/>
                <w:szCs w:val="24"/>
                <w:lang w:val="en-US"/>
              </w:rPr>
              <w:t>2-38 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lving Two-step equations (Algebra w/Pizzaz A-40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ndout:  Measuring Segments –betwe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xploring Angles handou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gle Relationships handou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SP lab questions handouts</w:t>
            </w:r>
          </w:p>
        </w:tc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Originality and Creativit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dent 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udents will create a crossword puzzle with at least 20 vocabulary  words from the list provided for unit #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erbal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Tell a story about the basic undefined terms in geometry using as many terms from unit #1, minimum of 15 words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Kinesthetic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433"/>
              <w:rPr/>
            </w:pPr>
            <w:r>
              <w:rPr>
                <w:color w:val="000000"/>
              </w:rPr>
              <w:t>Students will create a string Art project based on their surrounding area demonstrating their understanding of lines and ang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isua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433"/>
              <w:rPr/>
            </w:pPr>
            <w:r>
              <w:rPr/>
              <w:t>Geometry in Your World – students will create a bound picture book and demonstrate by the picture chosen the understanding of the vocabulary for the unit</w:t>
            </w:r>
          </w:p>
          <w:p>
            <w:pPr>
              <w:pStyle w:val="Normal"/>
              <w:ind w:left="433" w:hanging="0"/>
              <w:rPr/>
            </w:pPr>
            <w:r>
              <w:rPr/>
            </w:r>
          </w:p>
        </w:tc>
      </w:tr>
      <w:tr>
        <w:trPr>
          <w:trHeight w:val="7593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A Fly On The Ceiling</w:t>
            </w:r>
            <w:r>
              <w:rPr>
                <w:bCs/>
                <w:sz w:val="24"/>
                <w:szCs w:val="24"/>
              </w:rPr>
              <w:t xml:space="preserve"> Instruction sheet &amp; answer- to check students finding s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hael Serra: Discovering Geometry pg 80-8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ubric for </w:t>
            </w:r>
            <w:r>
              <w:rPr>
                <w:bCs/>
                <w:sz w:val="24"/>
                <w:szCs w:val="24"/>
                <w:u w:val="single"/>
              </w:rPr>
              <w:t>Geometry in the World Around Yo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sz w:val="24"/>
                <w:szCs w:val="24"/>
              </w:rPr>
              <w:t>Exit slip 1.1 for class:  Given a diagram, students will answer descriptive questions concerning points, lines, and plan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it Slip 1.2 measuring seg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iz 1.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iz 1.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it Slip 1.3 measuring and constructing angles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ric for GSP lab present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scussion board on blackboard titled “ask the teacher” for students to post any questions about curriculum, and classroom procedures when they are in or away from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Geometry in the world around you” projec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oup project visual representation of vocabulary words throughout entire unit at end of uni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ubric for </w:t>
            </w:r>
            <w:r>
              <w:rPr>
                <w:bCs/>
                <w:sz w:val="24"/>
                <w:szCs w:val="24"/>
                <w:u w:val="single"/>
              </w:rPr>
              <w:t>Geometry in the World Around Y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it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W</w:t>
            </w:r>
            <w:r>
              <w:rPr>
                <w:bCs/>
                <w:sz w:val="24"/>
                <w:szCs w:val="24"/>
              </w:rPr>
              <w:t xml:space="preserve">ipe </w:t>
            </w:r>
            <w:r>
              <w:rPr>
                <w:bCs/>
                <w:color w:val="FF0000"/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 xml:space="preserve">oards, </w:t>
            </w:r>
            <w:r>
              <w:rPr>
                <w:bCs/>
                <w:color w:val="FF0000"/>
                <w:sz w:val="24"/>
                <w:szCs w:val="24"/>
              </w:rPr>
              <w:t>M</w:t>
            </w:r>
            <w:r>
              <w:rPr>
                <w:bCs/>
                <w:sz w:val="24"/>
                <w:szCs w:val="24"/>
              </w:rPr>
              <w:t xml:space="preserve">arkers, </w:t>
            </w:r>
            <w:r>
              <w:rPr>
                <w:bCs/>
                <w:color w:val="FF0000"/>
                <w:sz w:val="24"/>
                <w:szCs w:val="24"/>
              </w:rPr>
              <w:t>E</w:t>
            </w:r>
            <w:r>
              <w:rPr>
                <w:bCs/>
                <w:sz w:val="24"/>
                <w:szCs w:val="24"/>
              </w:rPr>
              <w:t xml:space="preserve">raser formative assessments for lessons 1.1-1.3 </w:t>
            </w:r>
          </w:p>
        </w:tc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ted TEKS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1(A) develop an awareness of the structure of a mathematical system, connecting definitions, postulates</w:t>
            </w:r>
            <w:r>
              <w:rPr>
                <w:strike/>
                <w:sz w:val="24"/>
                <w:szCs w:val="24"/>
                <w:lang w:val="en-US"/>
              </w:rPr>
              <w:t>, logical reasoning,</w:t>
            </w:r>
            <w:r>
              <w:rPr>
                <w:sz w:val="24"/>
                <w:szCs w:val="24"/>
                <w:lang w:val="en-US"/>
              </w:rPr>
              <w:t xml:space="preserve"> 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orems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1(B) </w:t>
            </w:r>
            <w:r>
              <w:rPr>
                <w:dstrike/>
                <w:sz w:val="24"/>
                <w:szCs w:val="24"/>
                <w:lang w:val="en-US"/>
              </w:rPr>
              <w:t>recognize the historical development of geometric systems</w:t>
            </w:r>
            <w:r>
              <w:rPr>
                <w:sz w:val="24"/>
                <w:szCs w:val="24"/>
                <w:lang w:val="en-US"/>
              </w:rPr>
              <w:t xml:space="preserve"> and know mathematics is developed for a variety of purposes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7(A) use one- and two-dimensional coordinate systems to represent points, lines, rays, line segments, and figures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3(B) construct and justify statements about geometric figures and their properties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2(A) use constructions to explore attributes of geometric figures and to make conjectures about geometric relationships;</w:t>
            </w:r>
          </w:p>
          <w:p>
            <w:pPr>
              <w:pStyle w:val="Normal"/>
              <w:autoSpaceDE w:val="false"/>
              <w:rPr>
                <w:strike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2(B make conjectures about angles, lines, </w:t>
            </w:r>
            <w:r>
              <w:rPr>
                <w:strike/>
                <w:sz w:val="24"/>
                <w:szCs w:val="24"/>
                <w:lang w:val="en-US"/>
              </w:rPr>
              <w:t>polygons, circles, and three-dimensional figures and determine the validity of the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jectures , choosing from a variety of approaches such as coordinate, transformational, or axiomatic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7(C) derive and use formulas involving length, </w:t>
            </w:r>
            <w:r>
              <w:rPr>
                <w:strike/>
                <w:sz w:val="24"/>
                <w:szCs w:val="24"/>
                <w:lang w:val="en-US"/>
              </w:rPr>
              <w:t>slope,</w:t>
            </w:r>
            <w:r>
              <w:rPr>
                <w:sz w:val="24"/>
                <w:szCs w:val="24"/>
                <w:lang w:val="en-US"/>
              </w:rPr>
              <w:t xml:space="preserve"> and midpoint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8(A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Congruence and the geometry of size: find areas of rectangles, squares, circles and triangles</w:t>
            </w:r>
          </w:p>
        </w:tc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© </w:t>
      </w:r>
      <w:r>
        <w:rPr>
          <w:b/>
        </w:rPr>
        <w:t>2008</w:t>
      </w:r>
      <w:r>
        <w:rPr/>
        <w:t xml:space="preserve"> by the Rice University School Mathematics Project (RUSMP)</w:t>
        <w:tab/>
      </w:r>
    </w:p>
    <w:sectPr>
      <w:footerReference w:type="default" r:id="rId2"/>
      <w:type w:val="nextPage"/>
      <w:pgSz w:w="12240" w:h="15840"/>
      <w:pgMar w:left="1800" w:right="180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</w:t>
      <w:tab/>
      <w:t xml:space="preserve">Revised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57:00Z</dcterms:created>
  <dc:creator>hisd</dc:creator>
  <dc:description/>
  <cp:keywords/>
  <dc:language>en-US</dc:language>
  <cp:lastModifiedBy>teacher</cp:lastModifiedBy>
  <cp:lastPrinted>2009-06-26T19:35:00Z</cp:lastPrinted>
  <dcterms:modified xsi:type="dcterms:W3CDTF">2009-06-29T21:57:00Z</dcterms:modified>
  <cp:revision>2</cp:revision>
  <dc:subject/>
  <dc:title>Instructional Plan</dc:title>
</cp:coreProperties>
</file>